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-6985</wp:posOffset>
                </wp:positionV>
                <wp:extent cx="2647950" cy="607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07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In our day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Lives we are alw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Call to communic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with others. We 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also bounded by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Right to express 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Thoughts and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to our neighb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who plays a v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important role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our lives. But,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order for us to do s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we must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Equipped with knowledge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Skills most especially in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and how to be abl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Construct words to come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color w:val="003366"/>
                                <w:sz w:val="24"/>
                                <w:szCs w:val="24"/>
                              </w:rPr>
                              <w:t>with meaningful sentences</w:t>
                            </w:r>
                            <w:r>
                              <w:rPr>
                                <w:rFonts w:cs="Palatino Linotype" w:ascii="Palatino Linotype" w:hAnsi="Palatino Linotype"/>
                                <w:color w:val="00336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Palatino Linotype" w:hAnsi="Palatino Linotype" w:cs="Palatino Linotype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olor w:val="FF66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08.5pt;height:478.5pt;mso-wrap-distance-left:9.05pt;mso-wrap-distance-right:9.05pt;mso-wrap-distance-top:0pt;mso-wrap-distance-bottom:0pt;margin-top:-0.55pt;mso-position-vertical-relative:text;margin-left:-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In our day to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Lives we are alw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Call to communic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with others. We 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also bounded by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Right to express 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Thoughts and id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to our neighb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who plays a v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important role 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our lives. But, 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order for us to do s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we must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Equipped with knowledge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Skills most especially in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and how to be abl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Construct words to come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color w:val="003366"/>
                          <w:sz w:val="24"/>
                          <w:szCs w:val="24"/>
                        </w:rPr>
                        <w:t>with meaningful sentences</w:t>
                      </w:r>
                      <w:r>
                        <w:rPr>
                          <w:rFonts w:cs="Palatino Linotype" w:ascii="Palatino Linotype" w:hAnsi="Palatino Linotype"/>
                          <w:color w:val="00336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Palatino Linotype" w:hAnsi="Palatino Linotype" w:cs="Palatino Linotype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color w:val="FF66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61595</wp:posOffset>
                </wp:positionV>
                <wp:extent cx="2762250" cy="1733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urlz MT" w:hAnsi="Curlz MT" w:cs="Courier New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 New" w:ascii="Curlz MT" w:hAnsi="Curlz MT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GRAMMAR AND COMPOSI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urlz MT" w:hAnsi="Curlz MT" w:cs="Courier New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 New" w:ascii="Curlz MT" w:hAnsi="Curlz MT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Ms. Anaviso’s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ourier New"/>
                                <w:b/>
                                <w:b/>
                                <w:bCs/>
                                <w:color w:val="800080"/>
                                <w:sz w:val="36"/>
                                <w:szCs w:val="26"/>
                              </w:rPr>
                            </w:pPr>
                            <w:r>
                              <w:rPr>
                                <w:rFonts w:cs="Courier New" w:ascii="Curlz MT" w:hAnsi="Curlz MT"/>
                                <w:b/>
                                <w:bCs/>
                                <w:color w:val="800080"/>
                                <w:sz w:val="3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17.5pt;height:136.5pt;mso-wrap-distance-left:9.05pt;mso-wrap-distance-right:9.05pt;mso-wrap-distance-top:0pt;mso-wrap-distance-bottom:0pt;margin-top:4.85pt;mso-position-vertical-relative:text;margin-left:5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urlz MT" w:hAnsi="Curlz MT" w:cs="Courier New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Courier New" w:ascii="Curlz MT" w:hAnsi="Curlz MT"/>
                          <w:b/>
                          <w:bCs/>
                          <w:color w:val="800080"/>
                          <w:sz w:val="36"/>
                          <w:szCs w:val="36"/>
                        </w:rPr>
                        <w:t>GRAMMAR AND COMPOSITION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urlz MT" w:hAnsi="Curlz MT" w:cs="Courier New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Courier New" w:ascii="Curlz MT" w:hAnsi="Curlz MT"/>
                          <w:b/>
                          <w:bCs/>
                          <w:color w:val="800080"/>
                          <w:sz w:val="36"/>
                          <w:szCs w:val="36"/>
                        </w:rPr>
                        <w:t>Ms. Anaviso’s Cl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ourier New"/>
                          <w:b/>
                          <w:b/>
                          <w:bCs/>
                          <w:color w:val="800080"/>
                          <w:sz w:val="36"/>
                          <w:szCs w:val="26"/>
                        </w:rPr>
                      </w:pPr>
                      <w:r>
                        <w:rPr>
                          <w:rFonts w:cs="Courier New" w:ascii="Curlz MT" w:hAnsi="Curlz MT"/>
                          <w:b/>
                          <w:bCs/>
                          <w:color w:val="800080"/>
                          <w:sz w:val="3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2610</wp:posOffset>
                </wp:positionH>
                <wp:positionV relativeFrom="paragraph">
                  <wp:posOffset>61595</wp:posOffset>
                </wp:positionV>
                <wp:extent cx="2876550" cy="413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3366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3366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EDUcatION is not filling The PaIL 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  <w:t>But Indeed IT is the lighting of The Fire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26.5pt;height:325.5pt;mso-wrap-distance-left:9.05pt;mso-wrap-distance-right:9.05pt;mso-wrap-distance-top:0pt;mso-wrap-distance-bottom:0pt;margin-top:4.85pt;mso-position-vertical-relative:text;margin-left:2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rPr>
                          <w:rFonts w:ascii="Lucida Handwriting" w:hAnsi="Lucida Handwriting" w:cs="Arial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Lucida Handwriting" w:hAnsi="Lucida Handwriting" w:cs="Arial"/>
                          <w:b/>
                          <w:b/>
                          <w:bCs/>
                          <w:color w:val="3366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3366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Lucida Handwriting" w:hAnsi="Lucida Handwriting" w:cs="Arial"/>
                          <w:b/>
                          <w:b/>
                          <w:bCs/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800000"/>
                          <w:sz w:val="40"/>
                          <w:szCs w:val="40"/>
                        </w:rPr>
                        <w:t>EDUcatION is not filling The PaIL 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Lucida Handwriting" w:hAnsi="Lucida Handwriting" w:cs="Arial"/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800000"/>
                          <w:sz w:val="40"/>
                          <w:szCs w:val="40"/>
                        </w:rPr>
                        <w:t>But Indeed IT is the lighting of The Fire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2610</wp:posOffset>
                </wp:positionH>
                <wp:positionV relativeFrom="paragraph">
                  <wp:posOffset>137795</wp:posOffset>
                </wp:positionV>
                <wp:extent cx="2876550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0"/>
                                <w:lang w:val="fr-FR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993366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8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lang w:val="fr-FR"/>
                              </w:rPr>
                              <w:t xml:space="preserve">Name : </w:t>
                            </w:r>
                            <w:r>
                              <w:rPr>
                                <w:bCs/>
                                <w:color w:val="800000"/>
                                <w:sz w:val="20"/>
                                <w:lang w:val="fr-FR"/>
                              </w:rPr>
                              <w:t>Sarah Jane A. Anavi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Address:</w:t>
                            </w:r>
                            <w:r>
                              <w:rPr>
                                <w:color w:val="800000"/>
                                <w:sz w:val="20"/>
                              </w:rPr>
                              <w:t xml:space="preserve"> </w:t>
                              <w:tab/>
                              <w:t>Km. 24 Bunawan Aplaya Davao C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color w:val="800000"/>
                                <w:sz w:val="20"/>
                                <w:lang w:val="fr-FR"/>
                              </w:rPr>
                              <w:t>: espe_a@yahoo.co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Phone:</w:t>
                            </w:r>
                            <w:r>
                              <w:rPr>
                                <w:color w:val="800000"/>
                                <w:sz w:val="20"/>
                              </w:rPr>
                              <w:t xml:space="preserve"> 0949-37937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26.5pt;height:136.5pt;mso-wrap-distance-left:9.05pt;mso-wrap-distance-right:9.05pt;mso-wrap-distance-top:0pt;mso-wrap-distance-bottom:0pt;margin-top:10.85pt;mso-position-vertical-relative:text;margin-left:2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993366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0"/>
                          <w:lang w:val="fr-FR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993366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800000"/>
                          <w:sz w:val="20"/>
                          <w:lang w:val="fr-FR"/>
                        </w:rPr>
                      </w:pPr>
                      <w:r>
                        <w:rPr>
                          <w:color w:val="800000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color w:val="800000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lang w:val="fr-FR"/>
                        </w:rPr>
                        <w:t xml:space="preserve">Name : </w:t>
                      </w:r>
                      <w:r>
                        <w:rPr>
                          <w:bCs/>
                          <w:color w:val="800000"/>
                          <w:sz w:val="20"/>
                          <w:lang w:val="fr-FR"/>
                        </w:rPr>
                        <w:t>Sarah Jane A. Anavi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Address:</w:t>
                      </w:r>
                      <w:r>
                        <w:rPr>
                          <w:color w:val="800000"/>
                          <w:sz w:val="20"/>
                        </w:rPr>
                        <w:t xml:space="preserve"> </w:t>
                        <w:tab/>
                        <w:t>Km. 24 Bunawan Aplaya Davao Ci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color w:val="800000"/>
                          <w:sz w:val="20"/>
                          <w:lang w:val="fr-FR"/>
                        </w:rPr>
                        <w:t>: espe_a@yahoo.co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Phone:</w:t>
                      </w:r>
                      <w:r>
                        <w:rPr>
                          <w:color w:val="800000"/>
                          <w:sz w:val="20"/>
                        </w:rPr>
                        <w:t xml:space="preserve"> 0949-37937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78740</wp:posOffset>
            </wp:positionV>
            <wp:extent cx="685800" cy="5549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2631440</wp:posOffset>
            </wp:positionV>
            <wp:extent cx="2514600" cy="1828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31140</wp:posOffset>
            </wp:positionV>
            <wp:extent cx="2628900" cy="12909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6610</wp:posOffset>
                </wp:positionH>
                <wp:positionV relativeFrom="paragraph">
                  <wp:posOffset>2164715</wp:posOffset>
                </wp:positionV>
                <wp:extent cx="2762250" cy="4065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Lucida Handwriting" w:hAnsi="Lucida Handwriting" w:cs="Lucida Handwri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003300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>REVEALIN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Lucida Handwriting" w:hAnsi="Lucida Handwriting" w:cs="Lucida Handwriting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 xml:space="preserve">ONE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 xml:space="preserve">BEAUTY IN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Lucida Handwriting" w:hAnsi="Lucida Handwriting" w:cs="Lucida Handwriting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  <w:t>WORD’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Lucida Handwriting" w:hAnsi="Lucida Handwriting" w:cs="Lucida Handwriting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17.5pt;height:320.1pt;mso-wrap-distance-left:9.05pt;mso-wrap-distance-right:9.05pt;mso-wrap-distance-top:0pt;mso-wrap-distance-bottom:0pt;margin-top:170.45pt;mso-position-vertical-relative:text;margin-left:2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Lucida Handwriting" w:hAnsi="Lucida Handwriting" w:cs="Lucida Handwriting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003300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>REVEALING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Lucida Handwriting" w:hAnsi="Lucida Handwriting" w:cs="Lucida Handwriting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 xml:space="preserve">ONE’S 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 xml:space="preserve">    </w:t>
                      </w:r>
                      <w:r>
                        <w:rPr>
                          <w:rFonts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 xml:space="preserve">BEAUTY IN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Lucida Handwriting" w:hAnsi="Lucida Handwriting" w:cs="Lucida Handwriting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  <w:t>WORD’S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Lucida Handwriting" w:hAnsi="Lucida Handwriting" w:cs="Lucida Handwriting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333399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031240</wp:posOffset>
            </wp:positionV>
            <wp:extent cx="2628900" cy="1714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4917440</wp:posOffset>
            </wp:positionV>
            <wp:extent cx="2857500" cy="1714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335915</wp:posOffset>
                </wp:positionV>
                <wp:extent cx="2876550" cy="6305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omic Sans MS" w:hAnsi="Comic Sans MS" w:cs="Comic Sans MS"/>
                                <w:bCs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33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0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8080"/>
                                <w:sz w:val="48"/>
                                <w:szCs w:val="48"/>
                              </w:rPr>
                              <w:t>HIGHLIGH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0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8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StudeNts will be writing dialogues and record it to be able to come up with a Computer-Generated Dramatic Dialogue. They will present it to the class and after which they will submit it on a particular website to pave way for the student’s comments and suggestions to the group pres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PAiR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Students need to work in pair to come up with a very Substantial and interesting pres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26.5pt;height:496.5pt;mso-wrap-distance-left:9.05pt;mso-wrap-distance-right:9.05pt;mso-wrap-distance-top:0pt;mso-wrap-distance-bottom:0pt;margin-top:26.45pt;mso-position-vertical-relative:text;margin-left:23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Comic Sans MS" w:hAnsi="Comic Sans MS" w:cs="Comic Sans MS"/>
                          <w:bCs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3333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00808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8080"/>
                          <w:sz w:val="48"/>
                          <w:szCs w:val="48"/>
                        </w:rPr>
                        <w:t>HIGHLIGHT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00808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8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8080"/>
                          <w:sz w:val="32"/>
                          <w:szCs w:val="32"/>
                        </w:rPr>
                        <w:t>StudeNts will be writing dialogues and record it to be able to come up with a Computer-Generated Dramatic Dialogue. They will present it to the class and after which they will submit it on a particular website to pave way for the student’s comments and suggestions to the group present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8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PAiR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Students need to work in pair to come up with a very Substantial and interesting present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335915</wp:posOffset>
                </wp:positionV>
                <wp:extent cx="2762250" cy="6191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FF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FFCC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roject Description: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For the next few weeks of our class we will be studying sentences. We will focus our discussion on the correct structure of sentence especially when writing essays and dialogues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e will come up with a computer-generated Dramatic Dialogue to showcase their ability in speaking and somehow implement technology in their projects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17.5pt;height:487.5pt;mso-wrap-distance-left:9.05pt;mso-wrap-distance-right:9.05pt;mso-wrap-distance-top:0pt;mso-wrap-distance-bottom:0pt;margin-top:26.45pt;mso-position-vertical-relative:text;margin-left:-5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FFCC00"/>
                          <w:sz w:val="24"/>
                          <w:szCs w:val="24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FFCC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FF"/>
                          <w:sz w:val="28"/>
                          <w:szCs w:val="28"/>
                        </w:rPr>
                        <w:t>Project Description: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4"/>
                          <w:szCs w:val="24"/>
                        </w:rPr>
                        <w:t>For the next few weeks of our class we will be studying sentences. We will focus our discussion on the correct structure of sentence especially when writing essays and dialogues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4"/>
                          <w:szCs w:val="24"/>
                        </w:rPr>
                        <w:t>We will come up with a computer-generated Dramatic Dialogue to showcase their ability in speaking and somehow implement technology in their projects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8410</wp:posOffset>
                </wp:positionH>
                <wp:positionV relativeFrom="paragraph">
                  <wp:posOffset>335915</wp:posOffset>
                </wp:positionV>
                <wp:extent cx="2602230" cy="6191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6191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6965" cy="21748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696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" w:hAnsi="Bodoni MT" w:eastAsia="Arial Unicode MS" w:cs="Arial Unicode MS"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Bodoni MT" w:hAnsi="Bodoni MT"/>
                                <w:color w:val="993366"/>
                                <w:sz w:val="32"/>
                                <w:szCs w:val="32"/>
                              </w:rPr>
                              <w:t>How students will be graded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 Unicode MS" w:ascii="Bodoni MT" w:hAnsi="Bodoni MT"/>
                                <w:color w:val="993366"/>
                              </w:rPr>
                              <w:tab/>
                            </w:r>
                            <w:r>
                              <w:rPr>
                                <w:rFonts w:eastAsia="Arial Unicode MS" w:cs="Arial Unicode MS" w:ascii="Bodoni MT" w:hAnsi="Bodoni MT"/>
                                <w:color w:val="993366"/>
                                <w:sz w:val="28"/>
                                <w:szCs w:val="28"/>
                              </w:rPr>
                              <w:t>-Teacher will provide a rubric before the presentation that will provide students an idea to the points they may garner based on their performan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eastAsia="Arial Unicode MS" w:cs="Arial Unicode MS"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Bodoni MT" w:hAnsi="Bodoni MT"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 Unicode MS" w:ascii="Bodoni MT" w:hAnsi="Bodoni MT"/>
                                <w:color w:val="993366"/>
                                <w:sz w:val="28"/>
                                <w:szCs w:val="28"/>
                              </w:rPr>
                              <w:tab/>
                              <w:t>-Points are also given to every meeting preparation to make sure that all of the students are following the same instructions and to evaluate the group’s collaboration towards the task</w:t>
                            </w: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04.9pt;height:487.5pt;mso-wrap-distance-left:9.05pt;mso-wrap-distance-right:9.05pt;mso-wrap-distance-top:0pt;mso-wrap-distance-bottom:0pt;margin-top:26.45pt;mso-position-vertical-relative:text;margin-left:498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6965" cy="2174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696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Bodoni MT" w:hAnsi="Bodoni MT" w:eastAsia="Arial Unicode MS" w:cs="Arial Unicode MS"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Bodoni MT" w:hAnsi="Bodoni MT"/>
                          <w:color w:val="993366"/>
                          <w:sz w:val="32"/>
                          <w:szCs w:val="32"/>
                        </w:rPr>
                        <w:t>How students will be graded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Unicode MS" w:cs="Arial Unicode MS" w:ascii="Bodoni MT" w:hAnsi="Bodoni MT"/>
                          <w:color w:val="993366"/>
                        </w:rPr>
                        <w:tab/>
                      </w:r>
                      <w:r>
                        <w:rPr>
                          <w:rFonts w:eastAsia="Arial Unicode MS" w:cs="Arial Unicode MS" w:ascii="Bodoni MT" w:hAnsi="Bodoni MT"/>
                          <w:color w:val="993366"/>
                          <w:sz w:val="28"/>
                          <w:szCs w:val="28"/>
                        </w:rPr>
                        <w:t>-Teacher will provide a rubric before the presentation that will provide students an idea to the points they may garner based on their performan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doni MT" w:hAnsi="Bodoni MT" w:eastAsia="Arial Unicode MS" w:cs="Arial Unicode MS"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Bodoni MT" w:hAnsi="Bodoni MT"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Unicode MS" w:cs="Arial Unicode MS" w:ascii="Bodoni MT" w:hAnsi="Bodoni MT"/>
                          <w:color w:val="993366"/>
                          <w:sz w:val="28"/>
                          <w:szCs w:val="28"/>
                        </w:rPr>
                        <w:tab/>
                        <w:t>-Points are also given to every meeting preparation to make sure that all of the students are following the same instructions and to evaluate the group’s collaboration towards the task</w:t>
                      </w:r>
                      <w:r>
                        <w:rPr>
                          <w:color w:val="993366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Palatino Linotype">
    <w:charset w:val="00"/>
    <w:family w:val="roman"/>
    <w:pitch w:val="variable"/>
  </w:font>
  <w:font w:name="Curlz MT">
    <w:charset w:val="00"/>
    <w:family w:val="decorative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Century Schoolbook"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50:00Z</dcterms:created>
  <dc:creator>Judy Cox</dc:creator>
  <dc:description>template designed by www.inzones.com</dc:description>
  <dc:language>en-US</dc:language>
  <cp:lastModifiedBy>Student's</cp:lastModifiedBy>
  <cp:lastPrinted>2007-01-17T09:21:00Z</cp:lastPrinted>
  <dcterms:modified xsi:type="dcterms:W3CDTF">2010-11-23T02:01:00Z</dcterms:modified>
  <cp:revision>3</cp:revision>
  <dc:subject/>
  <dc:title>Brochure</dc:title>
</cp:coreProperties>
</file>